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Latin American Annual Chapter Report</w:t>
      </w:r>
    </w:p>
    <w:p>
      <w:pPr>
        <w:pStyle w:val="Heading1"/>
        <w:rPr>
          <w:lang w:val="en-US"/>
        </w:rPr>
      </w:pPr>
      <w:r>
        <w:rPr>
          <w:lang w:val="en-US"/>
        </w:rPr>
        <w:t>The Chapter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Chapter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Latin-American Chapt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Year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2011-2012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ficers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President: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Chapter-society liaison:</w:t>
            </w:r>
          </w:p>
          <w:p>
            <w:pPr>
              <w:pStyle w:val="Normal"/>
              <w:spacing w:before="60" w:after="60"/>
              <w:ind w:left="708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ebmaster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Gloria Pérez Salazar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MX"/>
              </w:rPr>
            </w:pPr>
            <w:r>
              <w:rPr>
                <w:lang w:val="es-MX"/>
              </w:rPr>
              <w:t>Web master: Gloria Pérez Salaz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Websi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http://dinamica-sistemas.mty.itesm.m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Last upda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June 20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past year</w:t>
      </w:r>
    </w:p>
    <w:p>
      <w:pPr>
        <w:pStyle w:val="Heading2"/>
        <w:rPr>
          <w:lang w:val="en-US"/>
        </w:rPr>
      </w:pPr>
      <w:r>
        <w:rPr>
          <w:lang w:val="en-US"/>
        </w:rPr>
        <w:t>Chapter developmen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Activities </w:t>
      </w:r>
    </w:p>
    <w:p>
      <w:pPr>
        <w:pStyle w:val="Normal"/>
        <w:rPr/>
      </w:pPr>
      <w:r>
        <w:rPr>
          <w:i/>
          <w:lang w:val="en-US"/>
        </w:rPr>
        <w:t>Please list the main activities organized by the Chapter as such in the table below; insert rows as needed</w:t>
      </w:r>
      <w:r>
        <w:rPr/>
        <w:t xml:space="preserve">.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032"/>
        <w:gridCol w:w="217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tivit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 Attendee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Web sit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Latin-American SD, Buenos Aires Argentins conference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ttp://xcongresolatamds.com/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pril 20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eb site actualization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ttp://dinamica-sistemas.mty.itesm.m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June 20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Latin-American SD conference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ttps://sites.google.com/site/cbsdsbrasil/eventos-1/ix-congreso-latinoamericano-de-dinamica-de-sistemas-y-ii-congreso-brasileno-de-dinamica-de-sistema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ovember 20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20 (Estimated, requires confirmation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orkshop with the SDS suppor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ovember 20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8 (Estimated, requires confirmation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Public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relevant publications in form of books, chapters, articles and conference proceedings; add rows as needed. “Type” should be coded as follows: A=article; B=book; C=chapter;P=proceeding;S=softwa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Latin American SD conference, Brasilia Brasi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lationships with other societies or institutions</w:t>
      </w:r>
    </w:p>
    <w:p>
      <w:pPr>
        <w:pStyle w:val="Normal"/>
        <w:rPr/>
      </w:pPr>
      <w:r>
        <w:rPr/>
        <w:t>Please indicate other institutions and professional or scientific societies your Chapter maintains a relationship with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nstitutional development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 have made changes to your constitution or other developments the Society should know about, please mention them here.</w:t>
      </w:r>
    </w:p>
    <w:p>
      <w:pPr>
        <w:pStyle w:val="Heading3"/>
        <w:rPr>
          <w:lang w:val="en-US"/>
        </w:rPr>
      </w:pPr>
      <w:r>
        <w:rPr>
          <w:lang w:val="en-US"/>
        </w:rPr>
        <w:t>Finances: cash reserv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r chapter raises a membership fee, please indicate your current financial situation h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Cash reserves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We do not raise membership f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Member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 stock and inflow of chapter members is and important piece of information for the Society.  Please provide us this information and any additional reflections you deem relevan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umber of new chapter members this year (2012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tal number of chapter membe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3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itional considerations concerning the members’ characteristics or the dynamics of the chap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Level of development of system dynamics in the Chapter’s area</w:t>
      </w:r>
    </w:p>
    <w:p>
      <w:pPr>
        <w:pStyle w:val="Heading3"/>
        <w:rPr>
          <w:lang w:val="en-US"/>
        </w:rPr>
      </w:pPr>
      <w:r>
        <w:rPr>
          <w:lang w:val="en-US"/>
        </w:rPr>
        <w:t>Description of relevant attributes</w:t>
      </w:r>
    </w:p>
    <w:p>
      <w:pPr>
        <w:pStyle w:val="Normal"/>
        <w:rPr>
          <w:lang w:val="en-US"/>
        </w:rPr>
      </w:pPr>
      <w:r>
        <w:rPr>
          <w:lang w:val="en-US"/>
        </w:rPr>
        <w:t>The following variables are currently used to look at the development of system dynamics in the Chapter’s local area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iversities.  Number of universities where at least one faculty belongs to the system dynamics community:  represents the coverage inside the local university syste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aculty.  Number of faculty members who belong to the SD field: indicates if there is quantitative growth of SD in the universities.  More faculty should lead to more mouth-to-mouth inside universit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urses.  Number of institutions where SD is taught as part of other courses or in its own right: university training is a main driver of diffusion of SD, and it can be used as a proxy for the number of young adults who are exposed to S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enerations.  Number of faculty members who belong to the SD community and have studied under a local faculty member: expresses the solidification of the communit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s.  Number of school-level initiatives: progress diffusing amongst your adults towards teenagers and children, indicates a broadening outreach which promises to accelerate diffusion in the futu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erials.  Number or materials (books, articles, models, software) developed by local dynamicists: indicates that the field is generating products.  Also, materials are needed for diffusion (reaching local people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plication field.  System dynamics should become recognized as regular work method in at least one field of application; this would signalize that the local society has integra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2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i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lue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univers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econd generation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chool initia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application fiel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Your assessment of the closing ye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elaborate concerning any particular development that may be relevant for the Societ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The coming year</w:t>
      </w:r>
    </w:p>
    <w:p>
      <w:pPr>
        <w:pStyle w:val="Heading3"/>
        <w:rPr>
          <w:lang w:val="en-US"/>
        </w:rPr>
      </w:pPr>
      <w:r>
        <w:rPr>
          <w:lang w:val="en-US"/>
        </w:rPr>
        <w:t>Challeng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re the opportunities the Chapter plans to take, or challenges you plan to approach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lanned activiti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ch activities (like workshops, courses or seminaries) does the Chapter plan to perform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upport requi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would you ask the Society to do to help the Chapte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37:00Z</dcterms:created>
  <dc:creator>Martin</dc:creator>
  <dc:description/>
  <dc:language>en-US</dc:language>
  <cp:lastModifiedBy>Gloria Perez</cp:lastModifiedBy>
  <dcterms:modified xsi:type="dcterms:W3CDTF">2012-07-10T19:11:00Z</dcterms:modified>
  <cp:revision>16</cp:revision>
  <dc:subject/>
  <dc:title>Anual Chapter Report</dc:title>
</cp:coreProperties>
</file>