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vertAlign w:val="subscript"/>
          <w:lang w:val="en-US" w:eastAsia="en-US"/>
        </w:rPr>
      </w:pPr>
      <w:r>
        <w:rPr>
          <w:szCs w:val="20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5372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pter Report 2010 for the German Chapter of the System Dynamics Socie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(Deutsche Gesellschaft für System Dynamics e.V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y Jürgen Strohhec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72pt;mso-wrap-distance-left:9.05pt;mso-wrap-distance-right:9.05pt;mso-wrap-distance-top:0pt;mso-wrap-distance-bottom:0pt;margin-top:0.2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pter Report 2010 for the German Chapter of the System Dynamics Socie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(Deutsche Gesellschaft für System Dynamics e.V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y Jürgen Strohhec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szCs w:val="20"/>
          <w:vertAlign w:val="subscript"/>
          <w:lang w:val="en-US" w:eastAsia="en-US"/>
        </w:rPr>
      </w:pPr>
      <w:r>
        <w:rPr>
          <w:szCs w:val="20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5372100" cy="2286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pter Officers (NB: changes due to elections on June 25, 201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resident: Jürgen Strohhecker (until June 25, 2010: Switbert Miczka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ce President Finance: Mathias Fis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ce President SD in Education and Research: Meike Tilebein (until June 25, 2010: Jürgen Strohheck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ce President Practical Application of SD: Florian Kapme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ce President IT: Markus Sal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80pt;mso-wrap-distance-left:9.05pt;mso-wrap-distance-right:9.05pt;mso-wrap-distance-top:0pt;mso-wrap-distance-bottom:0pt;margin-top:7.4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pter Officers (NB: changes due to elections on June 25, 2010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resident: Jürgen Strohhecker (until June 25, 2010: Switbert Miczka)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ce President Finance: Mathias Fis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ce President SD in Education and Research: Meike Tilebein (until June 25, 2010: Jürgen Strohheck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ce President Practical Application of SD: Florian Kapme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ce President IT: Markus Sal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szCs w:val="20"/>
          <w:vertAlign w:val="subscript"/>
          <w:lang w:val="en-US" w:eastAsia="en-US"/>
        </w:rPr>
      </w:pPr>
      <w:r>
        <w:rPr>
          <w:szCs w:val="20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53340</wp:posOffset>
                </wp:positionV>
                <wp:extent cx="5372100" cy="2400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pter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Website: http://www.systemdynamics.d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ontact: Jürgen Strohhecker, strohhecker@systemdynamics.d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 Members: 113 as of 02 Dec 2010 (including 7 student members and 4 institutional member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bership fee: € 25,– (€ 15,– for student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10 Account balance: € 6,104.16 as of 02 Dec 2010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 Income: € 816.08 as of 02 Dec 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89pt;mso-wrap-distance-left:9.05pt;mso-wrap-distance-right:9.05pt;mso-wrap-distance-top:0pt;mso-wrap-distance-bottom:0pt;margin-top:4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pter Detai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Website: http://www.systemdynamics.d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Contact: Jürgen Strohhecker, strohhecker@systemdynamics.d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0 Members: 113 as of 02 Dec 2010 (including 7 student members and 4 institutional member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mbership fee: € 25,– (€ 15,– for student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10 Account balance: € 6,104.16 as of 02 Dec 2010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0 Income: € 816.08 as of 02 Dec 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vertAlign w:val="subscript"/>
        </w:rPr>
      </w:pPr>
      <w:r>
        <w:rPr>
          <w:vertAlign w:val="subscript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5029200" cy="800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00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0 Activities (since last ISDC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vity 1: Five Regional System Dynamics Colloqiua / Roundtab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s: Frankfurt and Mun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Jan 10 (FRA), 22 Mar 10 (MUC), 21 Apr 10 (FRA), 15 Nov 10 (MUC), 18 Nov 10 (F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on: These regional meetings offer an easy opportunity to get into contact with other SD users, combining a short presentation of a recent SD study or project, and an informal part for network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OLE_LINK2"/>
                            <w:bookmarkStart w:id="1" w:name="OLE_LINK1"/>
                            <w:r>
                              <w:rPr>
                                <w:b/>
                              </w:rPr>
                              <w:t>Activity 2: 4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Annual Meeting of the German Chap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: Leipzi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24 &amp; 25 June 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2" w:name="OLE_LINK2"/>
                            <w:bookmarkStart w:id="3" w:name="OLE_LINK1"/>
                            <w:r>
                              <w:rPr/>
                              <w:t>Description</w:t>
                            </w:r>
                            <w:bookmarkEnd w:id="2"/>
                            <w:bookmarkEnd w:id="3"/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cs="Arial"/>
                                <w:lang w:val="en-GB"/>
                              </w:rPr>
                              <w:t>The 1½ day event combin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a 2.5-hour modelling practice, giving the opportunity to discuss modelling issues and problems with SD exper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keynote by Erling Moxnes on misperceptions of dynamic feedback relation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a track on “climate and the environment” (2 papers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a track on “scenario analysis” with system dynamics</w:t>
                              <w:br/>
                              <w:t>(5 papers),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an informal SD roundta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About 40 participants – both Chapter members and non-members – from academia and practice met during this event, spurred lively discussions and exchanged experiences, ideas, and insight on all aspects of system dynamics and related fields. The 3</w:t>
                            </w:r>
                            <w:r>
                              <w:rPr>
                                <w:rFonts w:cs="Arial"/>
                                <w:vertAlign w:val="superscript"/>
                                <w:lang w:val="en-GB"/>
                              </w:rPr>
                              <w:t>rd</w:t>
                            </w:r>
                            <w:r>
                              <w:rPr>
                                <w:rFonts w:cs="Arial"/>
                                <w:lang w:val="en-GB"/>
                              </w:rPr>
                              <w:t xml:space="preserve"> Gert-von-Kortzfleisch-Award was presented to Birgitte Snabe for her dissertation “The Usage of System Dynamics in Organizational Interventions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ctivity 3: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General Meeting</w:t>
                            </w:r>
                            <w:r>
                              <w:rPr>
                                <w:b/>
                              </w:rPr>
                              <w:t xml:space="preserve"> of the German Chap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: Leipzi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25 June 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on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GB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GB"/>
                              </w:rPr>
                              <w:t>Regular annual administrative meeting, report of the Chapter Officers, exoneration of the Officers for FY 2009. A new Executive Committee has been elected after the end of a two service period (see “Chapter Officers” above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30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0 Activities (since last ISDC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tivity 1: Five Regional System Dynamics Colloqiua / Roundtabl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ces: Frankfurt and Mun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 Jan 10 (FRA), 22 Mar 10 (MUC), 21 Apr 10 (FRA), 15 Nov 10 (MUC), 18 Nov 10 (F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ption: These regional meetings offer an easy opportunity to get into contact with other SD users, combining a short presentation of a recent SD study or project, and an informal part for network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bookmarkStart w:id="4" w:name="OLE_LINK2"/>
                      <w:bookmarkStart w:id="5" w:name="OLE_LINK1"/>
                      <w:r>
                        <w:rPr>
                          <w:b/>
                        </w:rPr>
                        <w:t>Activity 2: 4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Annual Meeting of the German Chapt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ce: Leipzi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24 &amp; 25 June 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bookmarkStart w:id="6" w:name="OLE_LINK2"/>
                      <w:bookmarkStart w:id="7" w:name="OLE_LINK1"/>
                      <w:r>
                        <w:rPr/>
                        <w:t>Description</w:t>
                      </w:r>
                      <w:bookmarkEnd w:id="6"/>
                      <w:bookmarkEnd w:id="7"/>
                      <w:r>
                        <w:rPr/>
                        <w:t xml:space="preserve">: </w:t>
                      </w:r>
                      <w:r>
                        <w:rPr>
                          <w:rFonts w:cs="Arial"/>
                          <w:lang w:val="en-GB"/>
                        </w:rPr>
                        <w:t>The 1½ day event combined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rPr>
                          <w:rFonts w:cs="Arial"/>
                          <w:lang w:val="en-GB"/>
                        </w:rPr>
                      </w:pPr>
                      <w:r>
                        <w:rPr>
                          <w:rFonts w:cs="Arial"/>
                          <w:lang w:val="en-GB"/>
                        </w:rPr>
                        <w:t>a 2.5-hour modelling practice, giving the opportunity to discuss modelling issues and problems with SD experts,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rPr/>
                      </w:pPr>
                      <w:r>
                        <w:rPr>
                          <w:rFonts w:cs="Arial"/>
                          <w:lang w:val="en-GB"/>
                        </w:rPr>
                        <w:t>keynote by Erling Moxnes on misperceptions of dynamic feedback relations,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rPr>
                          <w:rFonts w:cs="Arial"/>
                          <w:lang w:val="en-GB"/>
                        </w:rPr>
                      </w:pPr>
                      <w:r>
                        <w:rPr>
                          <w:rFonts w:cs="Arial"/>
                          <w:lang w:val="en-GB"/>
                        </w:rPr>
                        <w:t>a track on “climate and the environment” (2 papers),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rPr/>
                      </w:pPr>
                      <w:r>
                        <w:rPr>
                          <w:rFonts w:cs="Arial"/>
                          <w:lang w:val="en-GB"/>
                        </w:rPr>
                        <w:t>a track on “scenario analysis” with system dynamics</w:t>
                        <w:br/>
                        <w:t>(5 papers), and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rPr>
                          <w:rFonts w:cs="Arial"/>
                          <w:lang w:val="en-GB"/>
                        </w:rPr>
                      </w:pPr>
                      <w:r>
                        <w:rPr>
                          <w:rFonts w:cs="Arial"/>
                          <w:lang w:val="en-GB"/>
                        </w:rPr>
                        <w:t>an informal SD roundtable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lang w:val="en-GB"/>
                        </w:rPr>
                      </w:pPr>
                      <w:r>
                        <w:rPr>
                          <w:rFonts w:cs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lang w:val="en-GB"/>
                        </w:rPr>
                      </w:pPr>
                      <w:r>
                        <w:rPr>
                          <w:rFonts w:cs="Arial"/>
                          <w:lang w:val="en-GB"/>
                        </w:rPr>
                        <w:t>About 40 participants – both Chapter members and non-members – from academia and practice met during this event, spurred lively discussions and exchanged experiences, ideas, and insight on all aspects of system dynamics and related fields. The 3</w:t>
                      </w:r>
                      <w:r>
                        <w:rPr>
                          <w:rFonts w:cs="Arial"/>
                          <w:vertAlign w:val="superscript"/>
                          <w:lang w:val="en-GB"/>
                        </w:rPr>
                        <w:t>rd</w:t>
                      </w:r>
                      <w:r>
                        <w:rPr>
                          <w:rFonts w:cs="Arial"/>
                          <w:lang w:val="en-GB"/>
                        </w:rPr>
                        <w:t xml:space="preserve"> Gert-von-Kortzfleisch-Award was presented to Birgitte Snabe for her dissertation “The Usage of System Dynamics in Organizational Interventions”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lang w:val="en-GB"/>
                        </w:rPr>
                      </w:pPr>
                      <w:r>
                        <w:rPr>
                          <w:rFonts w:cs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ctivity 3: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  <w:lang w:val="en-GB"/>
                        </w:rPr>
                        <w:t>General Meeting</w:t>
                      </w:r>
                      <w:r>
                        <w:rPr>
                          <w:b/>
                        </w:rPr>
                        <w:t xml:space="preserve"> of the German Chapt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ce: Leipzi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25 June 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ption</w:t>
                      </w:r>
                      <w:r>
                        <w:rPr>
                          <w:rFonts w:cs="Arial"/>
                          <w:sz w:val="22"/>
                          <w:szCs w:val="22"/>
                          <w:lang w:val="en-GB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sz w:val="22"/>
                          <w:szCs w:val="22"/>
                          <w:lang w:val="en-GB"/>
                        </w:rPr>
                        <w:t>Regular annual administrative meeting, report of the Chapter Officers, exoneration of the Officers for FY 2009. A new Executive Committee has been elected after the end of a two service period (see “Chapter Officers” abov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vertAlign w:val="subscript"/>
          <w:lang w:val="en-US" w:eastAsia="en-US"/>
        </w:rPr>
      </w:pPr>
      <w:r>
        <w:rPr>
          <w:szCs w:val="20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403860</wp:posOffset>
                </wp:positionV>
                <wp:extent cx="5029200" cy="73710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37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011 Planned Activit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vity 1: Regional Meeting / Roundtable ser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: Frankfurt, Munich, Berlin, further places tb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please check www.systemdynamics.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: www.systemdynamics.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on: Regional Meetings offer an easy point of contact for SD users and interested parties, combining a short presentation of a recently conducted SD study or project, and an informal part for network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vity 2: 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Annual Meeting of the German Chapter and General Meeting of the Chapter 20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: Mobile Live Campus, Wolfsbur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26 and 27 May 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: www.systemdynamics.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on: Sequel of the successful workshop series started in 2007. A multifaceted event combining interactive workshop sessions such as modelling practices, talks, and colloquia. For further details and updates on the programme please check www.systemdynamics.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80.4pt;mso-wrap-distance-left:9.05pt;mso-wrap-distance-right:9.05pt;mso-wrap-distance-top:0pt;mso-wrap-distance-bottom:0pt;margin-top:31.8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011 Planned Activit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tivity 1: Regional Meeting / Roundtable ser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ce: Frankfurt, Munich, Berlin, further places tb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please check www.systemdynamics.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: www.systemdynamics.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ption: Regional Meetings offer an easy point of contact for SD users and interested parties, combining a short presentation of a recently conducted SD study or project, and an informal part for network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tivity 2: 5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Annual Meeting of the German Chapter and General Meeting of the Chapter 20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ce: Mobile Live Campus, Wolfsbur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26 and 27 May 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: www.systemdynamics.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ption: Sequel of the successful workshop series started in 2007. A multifaceted event combining interactive workshop sessions such as modelling practices, talks, and colloquia. For further details and updates on the programme please check www.systemdynamics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 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08:00Z</dcterms:created>
  <dc:creator>Switbert Miczka</dc:creator>
  <dc:description/>
  <cp:keywords/>
  <dc:language>en-US</dc:language>
  <cp:lastModifiedBy>Strohhecker</cp:lastModifiedBy>
  <dcterms:modified xsi:type="dcterms:W3CDTF">2010-12-16T09:29:00Z</dcterms:modified>
  <cp:revision>4</cp:revision>
  <dc:subject/>
  <dc:title> Chapter Report</dc:title>
</cp:coreProperties>
</file>