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vertAlign w:val="subscript"/>
          <w:lang w:val="en-US" w:eastAsia="ja-JP"/>
        </w:rPr>
      </w:pPr>
      <w:r>
        <w:rPr>
          <w:szCs w:val="20"/>
          <w:vertAlign w:val="subscript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5372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K Chapter Repo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y Kim Warren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kim@strategydynamic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2pt;mso-wrap-distance-left:9.05pt;mso-wrap-distance-right:9.05pt;mso-wrap-distance-top:0pt;mso-wrap-distance-bottom:0pt;margin-top:0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UK Chapter Repor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y Kim Warren </w:t>
                      </w:r>
                      <w:hyperlink r:id="rId3">
                        <w:r>
                          <w:rPr>
                            <w:rStyle w:val="InternetLink"/>
                          </w:rPr>
                          <w:t>kim@strategydynamics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Cs w:val="20"/>
          <w:vertAlign w:val="subscript"/>
          <w:lang w:val="en-US" w:eastAsia="ja-JP"/>
        </w:rPr>
      </w:pPr>
      <w:r>
        <w:rPr>
          <w:szCs w:val="20"/>
          <w:vertAlign w:val="subscript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5372100" cy="2286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Offic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-Presidents: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Kim Warren and Christina Spen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t President :   Brian Dangerfie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ce Preside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asurer:  Mike Kenne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retary: Steffen Bay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0pt;mso-wrap-distance-left:9.05pt;mso-wrap-distance-right:9.05pt;mso-wrap-distance-top:0pt;mso-wrap-distance-bottom:0pt;margin-top:7.4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pter Offic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-Presidents:</w:t>
                      </w:r>
                      <w:r>
                        <w:rPr/>
                        <w:t>　</w:t>
                      </w:r>
                      <w:r>
                        <w:rPr/>
                        <w:t>Kim Warren and Christina Spen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t President :   Brian Dangerfie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ce Preside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easurer:  Mike Kenne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retary: Steffen Bay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Cs w:val="20"/>
          <w:vertAlign w:val="subscript"/>
          <w:lang w:val="en-US" w:eastAsia="ja-JP"/>
        </w:rPr>
      </w:pPr>
      <w:r>
        <w:rPr>
          <w:szCs w:val="20"/>
          <w:vertAlign w:val="subscript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06680</wp:posOffset>
                </wp:positionV>
                <wp:extent cx="5372100" cy="3511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bsite:  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systemdynamics.org.uk/</w:t>
                              </w:r>
                            </w:hyperlink>
                            <w:r>
                              <w:rPr/>
                              <w:t xml:space="preserve">    (Success stories now on website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tact:  Christina Spencer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Christina@strategydynamic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of members:  400 e-mailing list, 70-80 a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bership fee:   N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otal Income                       </w:t>
                              <w:tab/>
                              <w:tab/>
                              <w:t>£ 6,052.5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otal Expenditure                </w:t>
                              <w:tab/>
                              <w:tab/>
                              <w:t>£ 5,349.5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urplus added to reserves</w:t>
                              <w:tab/>
                              <w:tab/>
                              <w:t>£  702.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6.5pt;mso-wrap-distance-left:9.05pt;mso-wrap-distance-right:9.05pt;mso-wrap-distance-top:0pt;mso-wrap-distance-bottom:0pt;margin-top:8.4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pter Detai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bsite:   </w:t>
                      </w:r>
                      <w:hyperlink r:id="rId6">
                        <w:r>
                          <w:rPr>
                            <w:rStyle w:val="InternetLink"/>
                          </w:rPr>
                          <w:t>http://www.systemdynamics.org.uk/</w:t>
                        </w:r>
                      </w:hyperlink>
                      <w:r>
                        <w:rPr/>
                        <w:t xml:space="preserve">    (Success stories now on website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tact:  Christina Spencer </w:t>
                      </w:r>
                      <w:hyperlink r:id="rId7">
                        <w:r>
                          <w:rPr>
                            <w:rStyle w:val="InternetLink"/>
                          </w:rPr>
                          <w:t>Christina@strategydynamics.co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of members:  400 e-mailing list, 70-80 ac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mbership fee:   N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Applestylespan"/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Total Income                       </w:t>
                        <w:tab/>
                        <w:tab/>
                        <w:t>£ 6,052.50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Total Expenditure                </w:t>
                        <w:tab/>
                        <w:tab/>
                        <w:t>£ 5,349.54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urplus added to reserves</w:t>
                        <w:tab/>
                        <w:tab/>
                        <w:t>£  702.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vertAlign w:val="subscript"/>
        </w:rPr>
      </w:pPr>
      <w:r>
        <w:rPr>
          <w:vertAlign w:val="subscrip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5029200" cy="80594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5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9 - 10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ctivity 1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u w:val="single"/>
                              </w:rPr>
                              <w:t>Annual Gathering Feb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:   London South Bank Un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  11-12 Feb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 Session on ‘Environmental Challenges’. Three speak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k Mabey (E3G); Prof David Fisk; Dennis Sherw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so Kim Warren ran the Copenhagen Climate Change exercise and John Morecroft gave a talk on a fisheries mod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geeta Sardiwal won the UK Chapter Student Prize &amp; Tommy Ngai collected a Wiley-Blackwell book token for being best student presen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ctivity 2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Networking Meeting</w:t>
                            </w:r>
                            <w:r>
                              <w:rPr/>
                              <w:t xml:space="preserve">  (Around 15 attend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 Manche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June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: Lee Jones (Ventana Systems U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ption  Innovation in Manufacturing Service Industri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ctivity 3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Networking Meeting</w:t>
                            </w:r>
                            <w:r>
                              <w:rPr/>
                              <w:t xml:space="preserve">  (Around 20 attend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 Lond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 Nov 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ption: An exchange of news concerning current system dynamics activity being carried out by member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4.6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9 - 10 Activit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Activity 1</w:t>
                      </w:r>
                      <w:r>
                        <w:rPr/>
                        <w:t xml:space="preserve">:  </w:t>
                      </w:r>
                      <w:r>
                        <w:rPr>
                          <w:u w:val="single"/>
                        </w:rPr>
                        <w:t>Annual Gathering Feb 2010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:   London South Bank Un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  11-12 Feb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 Session on ‘Environmental Challenges’. Three speak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ick Mabey (E3G); Prof David Fisk; Dennis Sherw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so Kim Warren ran the Copenhagen Climate Change exercise and John Morecroft gave a talk on a fisheries mod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ngeeta Sardiwal won the UK Chapter Student Prize &amp; Tommy Ngai collected a Wiley-Blackwell book token for being best student presen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Activity 2</w:t>
                      </w: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>Networking Meeting</w:t>
                      </w:r>
                      <w:r>
                        <w:rPr/>
                        <w:t xml:space="preserve">  (Around 15 attend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  Manche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 June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: Lee Jones (Ventana Systems U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cription  Innovation in Manufacturing Service Industri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Activity 3</w:t>
                      </w:r>
                      <w:r>
                        <w:rPr/>
                        <w:t xml:space="preserve">   </w:t>
                      </w:r>
                      <w:r>
                        <w:rPr>
                          <w:u w:val="single"/>
                        </w:rPr>
                        <w:t>Networking Meeting</w:t>
                      </w:r>
                      <w:r>
                        <w:rPr/>
                        <w:t xml:space="preserve">  (Around 20 attend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  Lond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  Nov 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cription: An exchange of news concerning current system dynamics activity being carried out by member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vertAlign w:val="subscript"/>
          <w:lang w:val="en-US" w:eastAsia="ja-JP"/>
        </w:rPr>
      </w:pPr>
      <w:r>
        <w:rPr>
          <w:szCs w:val="20"/>
          <w:vertAlign w:val="subscript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403860</wp:posOffset>
                </wp:positionV>
                <wp:extent cx="5029200" cy="6913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1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1 Planned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tivity 1:  Annual Gather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:   London South Bank Univers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   Feb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tact:  Kim Warren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kim@strategydynamic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 Modelling to get more from less in a rec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rther Activities:  2-3 Networking Meetings during the ye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4.4pt;mso-wrap-distance-left:9.05pt;mso-wrap-distance-right:9.05pt;mso-wrap-distance-top:0pt;mso-wrap-distance-bottom:0pt;margin-top:31.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1 Planned Activit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tivity 1:  Annual Gather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:   London South Bank Univers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   Feb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tact:  Kim Warren </w:t>
                      </w:r>
                      <w:hyperlink r:id="rId9">
                        <w:r>
                          <w:rPr>
                            <w:rStyle w:val="InternetLink"/>
                          </w:rPr>
                          <w:t>kim@strategydynamics.co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 Modelling to get more from less in a rec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rther Activities:  2-3 Networking Meetings during the yea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m@strategydynamics.com" TargetMode="External"/><Relationship Id="rId3" Type="http://schemas.openxmlformats.org/officeDocument/2006/relationships/hyperlink" Target="mailto:kim@strategydynamics.com" TargetMode="External"/><Relationship Id="rId4" Type="http://schemas.openxmlformats.org/officeDocument/2006/relationships/hyperlink" Target="http://www.systemdynamics.org.uk/" TargetMode="External"/><Relationship Id="rId5" Type="http://schemas.openxmlformats.org/officeDocument/2006/relationships/hyperlink" Target="mailto:Christina@strategydynamics.com" TargetMode="External"/><Relationship Id="rId6" Type="http://schemas.openxmlformats.org/officeDocument/2006/relationships/hyperlink" Target="http://www.systemdynamics.org.uk/" TargetMode="External"/><Relationship Id="rId7" Type="http://schemas.openxmlformats.org/officeDocument/2006/relationships/hyperlink" Target="mailto:Christina@strategydynamics.com" TargetMode="External"/><Relationship Id="rId8" Type="http://schemas.openxmlformats.org/officeDocument/2006/relationships/hyperlink" Target="mailto:kim@strategydynamics.com" TargetMode="External"/><Relationship Id="rId9" Type="http://schemas.openxmlformats.org/officeDocument/2006/relationships/hyperlink" Target="mailto:kim@strategydynamics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31:00Z</dcterms:created>
  <dc:creator>tim haslett</dc:creator>
  <dc:description/>
  <cp:keywords/>
  <dc:language>en-US</dc:language>
  <cp:lastModifiedBy>Warren</cp:lastModifiedBy>
  <dcterms:modified xsi:type="dcterms:W3CDTF">2010-12-22T09:15:00Z</dcterms:modified>
  <cp:revision>3</cp:revision>
  <dc:subject/>
  <dc:title/>
</cp:coreProperties>
</file>