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>
          <w:sz w:val="48"/>
          <w:szCs w:val="48"/>
          <w:lang w:val="es-CL"/>
        </w:rPr>
      </w:pPr>
      <w:r>
        <w:rPr>
          <w:sz w:val="48"/>
          <w:szCs w:val="48"/>
          <w:lang w:val="es-CL"/>
        </w:rPr>
        <w:t>Annual Chapter Report</w:t>
      </w:r>
    </w:p>
    <w:p>
      <w:pPr>
        <w:pStyle w:val="Heading1"/>
        <w:rPr>
          <w:lang w:val="en-US"/>
        </w:rPr>
      </w:pPr>
      <w:r>
        <w:rPr>
          <w:lang w:val="en-US"/>
        </w:rPr>
        <w:t>The Chapter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Chapter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Brazi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tion #100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JECT: New constitution of the Brazilian Chap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ting open date: 2011.01.03 Voting close date: 2011.01.10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SULTS: Motion #100 Passe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Year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ficers</w:t>
            </w:r>
          </w:p>
          <w:p>
            <w:pPr>
              <w:pStyle w:val="Normal"/>
              <w:ind w:left="708" w:hanging="0"/>
              <w:rPr/>
            </w:pPr>
            <w:r>
              <w:rPr>
                <w:lang w:val="en-US"/>
              </w:rPr>
              <w:t>President / Webmaster: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Chapter-society liaison:</w:t>
            </w:r>
          </w:p>
          <w:p>
            <w:pPr>
              <w:pStyle w:val="Normal"/>
              <w:spacing w:before="60" w:after="60"/>
              <w:ind w:left="708"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Secretary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iraldo José do Nascimento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icardo Matos Chaim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saías Custódio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Websi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http://www.sdsbrazil.org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Last upda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7/12/20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he past year</w:t>
      </w:r>
    </w:p>
    <w:p>
      <w:pPr>
        <w:pStyle w:val="Heading2"/>
        <w:rPr>
          <w:lang w:val="en-US"/>
        </w:rPr>
      </w:pPr>
      <w:r>
        <w:rPr>
          <w:lang w:val="en-US"/>
        </w:rPr>
        <w:t>Chapter development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Activities </w:t>
      </w:r>
    </w:p>
    <w:p>
      <w:pPr>
        <w:pStyle w:val="Normal"/>
        <w:rPr/>
      </w:pPr>
      <w:r>
        <w:rPr>
          <w:i/>
          <w:lang w:val="en-US"/>
        </w:rPr>
        <w:t>Please list all activities organized by the Chapter as such in the table below; insert rows as needed</w:t>
      </w:r>
      <w:r>
        <w:rPr/>
        <w:t>.  A list of extra-chapter attendees should be given in annex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ctivit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 Attende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Publication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list relevant publications in form of books, chapters, articles and conference proceedings; add rows as needed. “Type” should be coded as follows: A=article; B=book; C=chapter;P=proceeding;S=softwar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7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ublica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yp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ynamics, structure and performance of Innovation Systems: A complex systems modeling approa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pt-BR"/>
              </w:rPr>
              <w:t xml:space="preserve">By </w:t>
            </w:r>
            <w:r>
              <w:rPr>
                <w:b/>
                <w:lang w:val="pt-BR"/>
              </w:rPr>
              <w:t>Mauricio Uriona Maldona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ter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The Twenty-Ninth International Conference of the System Dynamics Society (July 24 – 28, 201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Analyzing Training Programs from a KM perspective: A System Dynamics model, by </w:t>
            </w:r>
            <w:r>
              <w:rPr>
                <w:b/>
                <w:lang w:val="pt-BR"/>
              </w:rPr>
              <w:t>Mauricio Uriona Maldonado</w:t>
            </w:r>
            <w:r>
              <w:rPr>
                <w:lang w:val="pt-BR"/>
              </w:rPr>
              <w:t>, Gregorio Varvakis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The Twenty-Ninth International Conference of the System Dynamics Society (July 24 – 28, 201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odeling asset and liability dynamics for pension funds defined benefit pl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</w:t>
            </w:r>
            <w:r>
              <w:rPr>
                <w:b/>
                <w:lang w:val="en-US"/>
              </w:rPr>
              <w:t>Ricardo Chai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ter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The Twenty-Ninth International Conference of the System Dynamics Society (July 24 – 28, 201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 Chapter Poster Presen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</w:t>
            </w:r>
            <w:r>
              <w:rPr>
                <w:b/>
                <w:lang w:val="en-US"/>
              </w:rPr>
              <w:t>Ricardo Chai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ter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The Twenty-Ninth International Conference of the System Dynamics Society (July 24 – 28, 201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 Multi-scale Paradigm to Design Obesity Policy: Exploring the Integration of Individual- Based Modeling and System Dynamics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y Ozge Karanfil, Thomas Moore, Patrick Finley, Theresa Brown, </w:t>
            </w:r>
            <w:r>
              <w:rPr>
                <w:b/>
                <w:lang w:val="en-US"/>
              </w:rPr>
              <w:t>Aldo Zagonel</w:t>
            </w:r>
            <w:r>
              <w:rPr>
                <w:lang w:val="en-US"/>
              </w:rPr>
              <w:t>, Robert Glas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mproving Service Levels at a Major Brazilian Consumer Goods Company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By Joana Ribeiro, André Baitello, </w:t>
            </w:r>
            <w:r>
              <w:rPr>
                <w:b/>
                <w:lang w:val="pt-BR"/>
              </w:rPr>
              <w:t>Paulo Goncalves</w:t>
            </w:r>
            <w:r>
              <w:rPr>
                <w:lang w:val="pt-BR"/>
              </w:rPr>
              <w:t>, Hugo Yoshida Yoshizaki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The Twenty-Ninth International Conference of the System Dynamics Society (July 24 – 28, 201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Style w:val="Applestylespan"/>
                <w:iCs/>
                <w:color w:val="000000"/>
              </w:rPr>
              <w:t>The Dynamics in the Dairy Cattle Sector: Policies on Cow Milk Production Can Reduce Greenhouses Gas Emissions and Land Use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By Alberto Stanislao Atzori, </w:t>
            </w:r>
            <w:r>
              <w:rPr>
                <w:rStyle w:val="Applestylespan"/>
                <w:b/>
                <w:color w:val="000000"/>
              </w:rPr>
              <w:t>Luis Tedeschi</w:t>
            </w:r>
            <w:r>
              <w:rPr>
                <w:rStyle w:val="Applestylespan"/>
                <w:color w:val="000000"/>
              </w:rPr>
              <w:t>, Antonello Cannas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The Twenty-Ninth International Conference of the System Dynamics Society (July 24 – 28, 201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Style w:val="Applestylespan"/>
                <w:iCs/>
                <w:color w:val="000000"/>
              </w:rPr>
              <w:t>A Simple System Dynamics Model for the Collapse of Complex Societies</w:t>
            </w:r>
          </w:p>
          <w:p>
            <w:pPr>
              <w:pStyle w:val="Normal"/>
              <w:rPr>
                <w:rStyle w:val="Applestylespan"/>
                <w:iCs/>
                <w:color w:val="000000"/>
              </w:rPr>
            </w:pPr>
            <w:r>
              <w:rPr>
                <w:rStyle w:val="Applestylespan"/>
                <w:iCs/>
                <w:color w:val="000000"/>
              </w:rPr>
              <w:t xml:space="preserve">By </w:t>
            </w:r>
            <w:r>
              <w:rPr>
                <w:rStyle w:val="Applestylespan"/>
                <w:b/>
                <w:iCs/>
                <w:color w:val="000000"/>
              </w:rPr>
              <w:t>Newton Bueno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rStyle w:val="Applestylespan"/>
                <w:iCs/>
                <w:color w:val="000000"/>
              </w:rPr>
            </w:pP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The Twenty-Ninth International Conference of the System Dynamics Society (July 24 – 28, 201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P</w:t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7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Style w:val="Applestylespan"/>
                <w:iCs/>
                <w:color w:val="000000"/>
              </w:rPr>
              <w:t>Retailer’s Order Decisions under Delays: System Dynamics and Experimental Results</w:t>
            </w:r>
          </w:p>
          <w:p>
            <w:pPr>
              <w:pStyle w:val="Normal"/>
              <w:rPr>
                <w:rStyle w:val="Applestylespan"/>
                <w:iCs/>
                <w:color w:val="000000"/>
              </w:rPr>
            </w:pPr>
            <w:r>
              <w:rPr>
                <w:rStyle w:val="Applestylespan"/>
                <w:iCs/>
                <w:color w:val="000000"/>
              </w:rPr>
              <w:t xml:space="preserve">By Sebastian Villa, </w:t>
            </w:r>
            <w:r>
              <w:rPr>
                <w:rStyle w:val="Applestylespan"/>
                <w:b/>
                <w:iCs/>
                <w:color w:val="000000"/>
              </w:rPr>
              <w:t>Paulo Goncalves</w:t>
            </w:r>
            <w:r>
              <w:rPr>
                <w:rStyle w:val="Applestylespan"/>
                <w:iCs/>
                <w:color w:val="000000"/>
              </w:rPr>
              <w:t>, Santiago Arango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rStyle w:val="Applestylespan"/>
                <w:iCs/>
                <w:color w:val="000000"/>
              </w:rPr>
            </w:pP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The Twenty-Ninth International Conference of the System Dynamics Society (July 24 – 28, 201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Style w:val="Applestylespan"/>
                <w:iCs/>
                <w:color w:val="000000"/>
              </w:rPr>
              <w:t>Development of an Agent Based Epidemiological Model of Beef Cattle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Style w:val="Applestylespan"/>
                <w:iCs/>
                <w:color w:val="000000"/>
              </w:rPr>
              <w:t xml:space="preserve">By Robert Glass, John Harger, Chrysm Watson Ross, Stephen Conrad, </w:t>
            </w:r>
            <w:r>
              <w:rPr>
                <w:rStyle w:val="Applestylespan"/>
                <w:b/>
                <w:iCs/>
                <w:color w:val="000000"/>
              </w:rPr>
              <w:t>Aldo</w:t>
            </w:r>
            <w:r>
              <w:rPr>
                <w:rStyle w:val="Applestylespan"/>
                <w:iCs/>
                <w:color w:val="000000"/>
              </w:rPr>
              <w:t xml:space="preserve"> </w:t>
            </w:r>
            <w:r>
              <w:rPr>
                <w:rStyle w:val="Applestylespan"/>
                <w:b/>
                <w:iCs/>
                <w:color w:val="000000"/>
              </w:rPr>
              <w:t>Zagonel</w:t>
            </w:r>
            <w:r>
              <w:rPr>
                <w:rStyle w:val="Applestylespan"/>
                <w:iCs/>
                <w:color w:val="000000"/>
              </w:rPr>
              <w:t>, Walt Beyeler, Melissa Finle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Style w:val="Applestylespan"/>
                <w:iCs/>
                <w:color w:val="000000"/>
              </w:rPr>
              <w:t>Reducing CO2 Emissions due to a shift from Road to Cabotage Transport of Cargo in Brazil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Style w:val="Applestylespan"/>
                <w:iCs/>
                <w:color w:val="000000"/>
              </w:rPr>
              <w:t xml:space="preserve">By Irineu de Brito, Celso Hino, </w:t>
            </w:r>
            <w:r>
              <w:rPr>
                <w:rStyle w:val="Applestylespan"/>
                <w:b/>
                <w:iCs/>
                <w:color w:val="000000"/>
              </w:rPr>
              <w:t>Paulo Goncalves</w:t>
            </w:r>
            <w:r>
              <w:rPr>
                <w:rStyle w:val="Applestylespan"/>
                <w:iCs/>
                <w:color w:val="000000"/>
              </w:rPr>
              <w:t>, Luiz Andrade, Charliston Moreira, Gustavo Costa, Luis Nardin, Hugo Yoshida Yoshizaki, David Jose de Magalha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Relationships with other societies or institutions</w:t>
      </w:r>
    </w:p>
    <w:p>
      <w:pPr>
        <w:pStyle w:val="Normal"/>
        <w:rPr/>
      </w:pPr>
      <w:r>
        <w:rPr/>
        <w:t>Please indicate other institutions and professional or scientific societies your Chapter maintains a relationship with.  Add rows as needed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University of Brasilia with Prof. Ricardo Chaim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PUC-PR with Prof. Carlos Nigro and Patricia Sotorriv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NCE-UFRJ with Prof. Fabio Ferrentini Sampai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EGC – UFSC with Prof. Mauricio Uriona Maldonad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Institutional development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 have made changes to your constitution or other developments the Society should know about, please mention them here.</w:t>
      </w:r>
    </w:p>
    <w:p>
      <w:pPr>
        <w:pStyle w:val="Heading3"/>
        <w:rPr>
          <w:lang w:val="en-US"/>
        </w:rPr>
      </w:pPr>
      <w:r>
        <w:rPr>
          <w:lang w:val="en-US"/>
        </w:rPr>
        <w:t>Finances: cash reserv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r chapter raises a membership fee, please indicate your current financial situation h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Cash reserves =  No membership f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Member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list the Chapter’s active members in the table below.  Add rows as needed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18"/>
        <w:gridCol w:w="1877"/>
        <w:gridCol w:w="3101"/>
        <w:gridCol w:w="96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ffiliatio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DS member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Adelia Portero Batila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deliabatilana@gmail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Aldo Zagone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zagonel@aol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Aline Regina Fernand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afernandes@mct.gov.br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Amarildo Fernand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amarildo@ufrj.br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Antonio C. G. Lellis Vieira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gl46@cornell.edu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Carlos Alberto Branda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brandao@pop.com.br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Edmilson Alves de Mora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prof.edmilson@gmail.com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Elias Cesar Araujo de Carvalh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cacarva@gmail.com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Erico Resende Sant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erico.santos@gmail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George Amaro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geamaro@gmail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Hazencleve Freire Medeir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 xml:space="preserve">hazencleve@uol.com.br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Isaías Custódi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 xml:space="preserve">icustodio@usp.br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Ivana Costa Nasse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 xml:space="preserve">ivana@wesee.eng.br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Joao Alberto Vianna Tavar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 xml:space="preserve">javtavares@globo.com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Joaquim Rocha dos Sant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jrsantos@usp.b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Júlio César Bastos de Figueire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en-US"/>
              </w:rPr>
              <w:t>jfigueiredo@espm.b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Lars Meyer Sanche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larsms@insper.edu.br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Luis Orlindo Tedesch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luis.tedeschi@tamu.edu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Marciano Morozowsk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arcianomoro@gmail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Mario Cezar Freita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 xml:space="preserve">mcezarf@terra.com.br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Mauricio Uriona Maldonad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mauricio.uriona@gmail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Nathan B. Forreste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athan@forresterconsulting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Newton Paulo Buen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npbueno@ufv.b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>Niraldo José Nascimen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niro.nash@gmail.com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/>
            </w:pPr>
            <w:r>
              <w:rPr>
                <w:lang w:val="pt-BR"/>
              </w:rPr>
              <w:t>Orlando Roque da Sil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orlando.roque@terra.com.b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Paulo Gonçalve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paulo.goncalves@usi.c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Ramez Andrau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randrausjr@hotmail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Ranulfo Paiva Sobrinho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ranulfo17@gmail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Ricardo Matos Chaim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mchaim@yahoo.com.b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Robert Halligan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halligan@ppi-int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Roberto Max Proti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oberto.protil@pucpr.b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Romeu Rössler Telma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telma@ufpr.b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Rudolf Rosas Flunger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udolf.rosas@flunger.com.b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Serge Henri Nehm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erge_nehme@hotmail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/>
            </w:pPr>
            <w:r>
              <w:rPr/>
              <w:t xml:space="preserve">Suzi Suyama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pt-BR"/>
              </w:rPr>
            </w:pPr>
            <w:r>
              <w:rPr/>
              <w:t>suzi.suyama@dhl.co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Wibke Avenhau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razi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venhaus@pik-potsdam.d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Level of development of system dynamics in the Chapter’s area</w:t>
      </w:r>
    </w:p>
    <w:p>
      <w:pPr>
        <w:pStyle w:val="Heading3"/>
        <w:rPr>
          <w:lang w:val="en-US"/>
        </w:rPr>
      </w:pPr>
      <w:r>
        <w:rPr>
          <w:lang w:val="en-US"/>
        </w:rPr>
        <w:t>Description of relevant attributes</w:t>
      </w:r>
    </w:p>
    <w:p>
      <w:pPr>
        <w:pStyle w:val="Normal"/>
        <w:rPr>
          <w:lang w:val="en-US"/>
        </w:rPr>
      </w:pPr>
      <w:r>
        <w:rPr>
          <w:lang w:val="en-US"/>
        </w:rPr>
        <w:t>The following variables are currently used to look at the development of system dynamics in the Chapter’s local area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niversities.  Number of universities where at least one faculty belongs to the system dynamics community:  represents the coverage inside the local university system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aculty.  Number of faculty members who belong to the SD field: indicates if there is quantitative growth of SD in the universities.  More faculty should lead to more mouth-to-mouth inside universitie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urses.  Number of institutions where SD is taught as part of other courses or in its own right: university training is a main driver of diffusion of SD, and it can be used as a proxy for the number of young adults who are exposed to S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enerations.  Number of faculty members who belong to the SD community and have studied under a local faculty member: expresses the solidification of the communit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chools.  Number of school-level initiatives: progress diffusing amongst your adults towards teenagers and children, indicates a broadening outreach which promises to accelerate diffusion in the futur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terials.  Number or materials (books, articles, models, software) developed by local dynamicists: indicates that the field is generating products.  Also, materials are needed for diffusion (reaching local people)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pplication field.  System dynamics should become recognized as regular work method in at least one field of application; this would signalize that the local society has integra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20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ri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lue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univers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facul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cour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second generation facul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school initiati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mate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application fiel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Your assessment of the closing ye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elaborate concerning any particular development that may be relevant for the Soceit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The coming year</w:t>
      </w:r>
    </w:p>
    <w:p>
      <w:pPr>
        <w:pStyle w:val="Heading3"/>
        <w:rPr>
          <w:lang w:val="en-US"/>
        </w:rPr>
      </w:pPr>
      <w:r>
        <w:rPr>
          <w:lang w:val="en-US"/>
        </w:rPr>
        <w:t>Challeng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are the opportunities the Chapter plans to take, or challenges you plan to approach during the coming yea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lanned activiti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ch activities (like workshops, courses or seminaries) does the Chapter plan to perform during the coming yea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Support require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would you ask the Society to do to help the Chapte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5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2"/>
      <w:szCs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sbrazil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0:41:00Z</dcterms:created>
  <dc:creator>Martin</dc:creator>
  <dc:description/>
  <dc:language>en-US</dc:language>
  <cp:lastModifiedBy>CHAIM</cp:lastModifiedBy>
  <dcterms:modified xsi:type="dcterms:W3CDTF">2011-07-16T00:43:00Z</dcterms:modified>
  <cp:revision>3</cp:revision>
  <dc:subject/>
  <dc:title>Anual Chapter Report</dc:title>
</cp:coreProperties>
</file>